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34199227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357099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